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15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OSPITAL AND HOSPITAL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EALTH CARE COMPLEX COST REPORT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-2552-84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50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</w:t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50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.</w:t>
        <w:tab/>
        <w:t xml:space="preserve">    1500     </w:t>
        <w:tab/>
        <w:t>15-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ounding Standards for Fractional Computations.</w:t>
        <w:tab/>
        <w:t xml:space="preserve">    1500.1   </w:t>
        <w:tab/>
        <w:t>15-8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cronyms and Abreviations.</w:t>
        <w:tab/>
        <w:t xml:space="preserve">    1500.2   </w:t>
        <w:tab/>
        <w:t>15-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quence of Completion.</w:t>
        <w:tab/>
        <w:t xml:space="preserve">    1501     </w:t>
        <w:tab/>
        <w:t>15-10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quence of Assembly.</w:t>
        <w:tab/>
        <w:t xml:space="preserve">    1502     </w:t>
        <w:tab/>
        <w:t>15-28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rksheet S--Hospital and Hospital Health Care Complex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st Report Certification and Settlement Summary.</w:t>
        <w:tab/>
        <w:t xml:space="preserve">    1503     </w:t>
        <w:tab/>
        <w:t>15-32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--Certification by Officer or Administrator of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rovider(s).</w:t>
        <w:tab/>
        <w:t xml:space="preserve">    1503.1   </w:t>
        <w:tab/>
        <w:t>15-32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--Settlement Summary.</w:t>
        <w:tab/>
        <w:t xml:space="preserve">    1503.2   </w:t>
        <w:tab/>
        <w:t>15-32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S-1--Checklist.</w:t>
        <w:tab/>
        <w:t xml:space="preserve">    1504     </w:t>
        <w:tab/>
        <w:t>15-3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Worksheets Used Only One Time in Cost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Report.</w:t>
        <w:tab/>
        <w:t xml:space="preserve">    1504.1   </w:t>
        <w:tab/>
        <w:t>15-3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Worksheets That May Be Used More Than One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Time In a Cost Report.</w:t>
        <w:tab/>
        <w:t xml:space="preserve">    1504.2   </w:t>
        <w:tab/>
        <w:t>15-3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S-2--Hospital and Hospital Health Care Complex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dentification Data .</w:t>
        <w:tab/>
        <w:t xml:space="preserve">    1505     </w:t>
        <w:tab/>
        <w:t>15-3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S-3--Hospital and Hospital Health Care Complex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tatistical Data.</w:t>
        <w:tab/>
        <w:t xml:space="preserve">    1506     </w:t>
        <w:tab/>
        <w:t>15-38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rksheet A--Reclassification and Adjustment of Trial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alance of Expenses .</w:t>
        <w:tab/>
        <w:t xml:space="preserve">    1507     </w:t>
        <w:tab/>
        <w:t>15-40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-6--Reclassifications .</w:t>
        <w:tab/>
        <w:t xml:space="preserve">    1508     </w:t>
        <w:tab/>
        <w:t>15-52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-7--Limitation on Federal Participation for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apital Expenditures Questionnaire.</w:t>
        <w:tab/>
        <w:t xml:space="preserve">    1509     </w:t>
        <w:tab/>
        <w:t>15-5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-8--Adjustments to Expenses.</w:t>
        <w:tab/>
        <w:t xml:space="preserve">    1510     </w:t>
        <w:tab/>
        <w:t>15-58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-8-1--Statement of Costs of Services from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lated Organizations .</w:t>
        <w:tab/>
        <w:t xml:space="preserve">    1511     </w:t>
        <w:tab/>
        <w:t>15-62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-8-2--Provider-Based Physicians .</w:t>
        <w:tab/>
        <w:t xml:space="preserve">    1512     </w:t>
        <w:tab/>
        <w:t>15-6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rksheet B, Part I - Cost Allocation - General Service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sts and Worksheet B-1 - Cost Allocation -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tatistical Basis .</w:t>
        <w:tab/>
        <w:t xml:space="preserve">    1513     </w:t>
        <w:tab/>
        <w:t>15-66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B, Part II - Allocation of Capital-Related Costs</w:t>
        <w:tab/>
        <w:t xml:space="preserve">    1514     </w:t>
        <w:tab/>
        <w:t>15-71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C--Computation of Ratio of Cost to Charges .</w:t>
        <w:tab/>
        <w:t xml:space="preserve">    1515     </w:t>
        <w:tab/>
        <w:t>15-7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D--Ancillary Service Cost Apportionment .</w:t>
        <w:tab/>
        <w:t xml:space="preserve">    1516     </w:t>
        <w:tab/>
        <w:t>15-7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--Inpatient Cost Apportionment.</w:t>
        <w:tab/>
        <w:t xml:space="preserve">    1516.1   </w:t>
        <w:tab/>
        <w:t>15-7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--Apportionment of Capital-Related Costs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pplicable to Inpatient Ancillary Services.</w:t>
        <w:tab/>
        <w:t xml:space="preserve">    1516.2   </w:t>
        <w:tab/>
        <w:t>15-7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--Apportionment of Medical Education Costs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pplicable to Inpatient Ancillary Services.</w:t>
        <w:tab/>
        <w:t xml:space="preserve">    1516.3   </w:t>
        <w:tab/>
        <w:t>15-80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V--Apportionment of Medical and Other Health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ervices Costs .</w:t>
        <w:tab/>
        <w:t xml:space="preserve">    1516.4   </w:t>
        <w:tab/>
        <w:t>15-81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  <w:tab/>
        <w:t>15-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OSPITAL AND HOSPITAL</w:t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EALTH CARE COMPLEX COST REPORT</w:t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-2552-8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u w:val="single"/>
        </w:rPr>
        <w:t>Page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D-1 -- Computation of Inpatient Operating Cost</w:t>
        <w:tab/>
        <w:t xml:space="preserve">    1517     </w:t>
        <w:tab/>
        <w:t>15-8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--All Provider Components.</w:t>
        <w:tab/>
        <w:t xml:space="preserve">    1517.1   </w:t>
        <w:tab/>
        <w:t>15-8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--Hospital and Subproviders Only .</w:t>
        <w:tab/>
        <w:t xml:space="preserve">    1517.2   </w:t>
        <w:tab/>
        <w:t>15-8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--Skilled Nursing Facility and Intermediate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are Facility Only .</w:t>
        <w:tab/>
        <w:t xml:space="preserve">    1517.3   </w:t>
        <w:tab/>
        <w:t>15-9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D-8 -- Apportionment of Malpractice Insurance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sts .</w:t>
        <w:tab/>
        <w:t xml:space="preserve">    1518     </w:t>
        <w:tab/>
        <w:t>15-9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--Malpractice Losses.</w:t>
        <w:tab/>
        <w:t xml:space="preserve">    1518.1   </w:t>
        <w:tab/>
        <w:t>15-9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--Apportionment to Health Care Programs.</w:t>
        <w:tab/>
        <w:t xml:space="preserve">    1518.2   </w:t>
        <w:tab/>
        <w:t>15-9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--Directly Assigned Malpractice Costs -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Title V and Title XIX .</w:t>
        <w:tab/>
        <w:t xml:space="preserve">    1518.3   </w:t>
        <w:tab/>
        <w:t>15-10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V--Directly Assigned Malpractice Costs--Title XVIII</w:t>
        <w:tab/>
        <w:t xml:space="preserve">    1518.4   </w:t>
        <w:tab/>
        <w:t>15-10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D-10 -- Computation of Reimbursement for Title XVIII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art B 100 Percent Service .</w:t>
        <w:tab/>
        <w:t xml:space="preserve">    1519     </w:t>
        <w:tab/>
        <w:t>15-108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E -- Calculation of Reimbursement Settlement .</w:t>
        <w:tab/>
        <w:t xml:space="preserve">    1520     </w:t>
        <w:tab/>
        <w:t>15-110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--Computation of Net Costs of Covered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ervices.</w:t>
        <w:tab/>
        <w:t xml:space="preserve">    1520.1   </w:t>
        <w:tab/>
        <w:t>15-110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--Computation of the Lesser of Reasonable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 or Customary Charges .</w:t>
        <w:tab/>
        <w:t xml:space="preserve">    1520.2   </w:t>
        <w:tab/>
        <w:t>15-11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--Computation of Reimbursement Settlement.</w:t>
        <w:tab/>
        <w:t xml:space="preserve">    1520.3   </w:t>
        <w:tab/>
        <w:t>15-11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E-1--Analysis of Payments to Providers for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rvices Rendered .</w:t>
        <w:tab/>
        <w:t xml:space="preserve">    1521     </w:t>
        <w:tab/>
        <w:t>15-122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s G, G-1, G-2 and G-3--Financial Statements .</w:t>
        <w:tab/>
        <w:t xml:space="preserve">    1522     </w:t>
        <w:tab/>
        <w:t>15-12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A-8-3 .</w:t>
        <w:tab/>
        <w:t xml:space="preserve">    1523     </w:t>
        <w:tab/>
        <w:t>15-12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--General Information .</w:t>
        <w:tab/>
        <w:t xml:space="preserve">    1523.1   </w:t>
        <w:tab/>
        <w:t>15-12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--Salary Equivalency Computation .</w:t>
        <w:tab/>
        <w:t xml:space="preserve">    1523.2   </w:t>
        <w:tab/>
        <w:t>15-12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--Travel Allowance and Expense Computation--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rovider Site .</w:t>
        <w:tab/>
        <w:t xml:space="preserve">    1523.3   </w:t>
        <w:tab/>
        <w:t>15-12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V--Travel Allowance and Travel Expense--HHA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ervices.</w:t>
        <w:tab/>
        <w:t xml:space="preserve">    1523.4   </w:t>
        <w:tab/>
        <w:t>15-128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V--Overtime Computation .</w:t>
        <w:tab/>
        <w:t xml:space="preserve">    1523.5   </w:t>
        <w:tab/>
        <w:t>15-128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VI--Computation of Physical Therapy Limitation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nd Excess Cost Adjustment .</w:t>
        <w:tab/>
        <w:t xml:space="preserve">    1523.6   </w:t>
        <w:tab/>
        <w:t>15-12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VII--Allocation of Physical Therapy Limitation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for Nonshared Physical Therapy Department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ervices.</w:t>
        <w:tab/>
        <w:t xml:space="preserve">    1523.7   </w:t>
        <w:tab/>
        <w:t>15-12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A-8-4 .</w:t>
        <w:tab/>
        <w:t xml:space="preserve">    1524     </w:t>
        <w:tab/>
        <w:t>15-130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--General Information .</w:t>
        <w:tab/>
        <w:t xml:space="preserve">    1524.1   </w:t>
        <w:tab/>
        <w:t>15-130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--Salary Equivalency Computation .</w:t>
        <w:tab/>
        <w:t xml:space="preserve">    1524.2   </w:t>
        <w:tab/>
        <w:t>15-131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--Travel Allowance and Expense Computation</w:t>
        <w:tab/>
        <w:t xml:space="preserve">    1524.3   </w:t>
        <w:tab/>
        <w:t>15-132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V--Overtime Computation .</w:t>
        <w:tab/>
        <w:t xml:space="preserve">    1524.4   </w:t>
        <w:tab/>
        <w:t>15-132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V--Computation of Respiratory Therapy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Limitation and Excess Cost Adjustment .</w:t>
        <w:tab/>
        <w:t xml:space="preserve">    1524.5   </w:t>
        <w:tab/>
        <w:t>15-13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D-2 -- Apportionment of Cost of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rvices Rendered by Interns and Residents.</w:t>
        <w:tab/>
        <w:t xml:space="preserve">    1525     </w:t>
        <w:tab/>
        <w:t>15-13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-2</w:t>
        <w:tab/>
        <w:t>Rev. 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HOSPITAL AND HOSPITAL</w:t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HEALTH CARE COMPLEX COST REPORT</w:t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ORM HCFA-2552-8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                                                           </w:t>
      </w:r>
      <w:r>
        <w:rPr>
          <w:rFonts w:cs="Times New Roman" w:ascii="Times New Roman" w:hAnsi="Times New Roman"/>
          <w:sz w:val="22"/>
          <w:u w:val="single"/>
        </w:rPr>
        <w:t>Section</w:t>
      </w: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  <w:u w:val="single"/>
        </w:rPr>
        <w:t>Page</w:t>
      </w:r>
      <w:r>
        <w:rPr>
          <w:rFonts w:cs="Times New Roman" w:ascii="Times New Roman" w:hAnsi="Times New Roman"/>
          <w:sz w:val="22"/>
        </w:rPr>
        <w:t xml:space="preserve">     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 - Not in Approved Teaching Program .</w:t>
        <w:tab/>
        <w:t xml:space="preserve">    1525.1   </w:t>
        <w:tab/>
        <w:t>15-134</w:t>
      </w:r>
    </w:p>
    <w:p>
      <w:pPr>
        <w:pStyle w:val="Normal"/>
        <w:tabs>
          <w:tab w:val="clear" w:pos="720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 - In an Approved Teaching Program (Title</w:t>
      </w:r>
    </w:p>
    <w:p>
      <w:pPr>
        <w:pStyle w:val="Normal"/>
        <w:tabs>
          <w:tab w:val="clear" w:pos="720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</w:t>
      </w:r>
      <w:r>
        <w:rPr>
          <w:rFonts w:cs="Times New Roman" w:ascii="Times New Roman" w:hAnsi="Times New Roman"/>
          <w:sz w:val="22"/>
        </w:rPr>
        <w:t>XVIII, Part B Inpatient Routine Costs Only) .</w:t>
        <w:tab/>
        <w:t xml:space="preserve">    1525.2   </w:t>
        <w:tab/>
        <w:t>15-137</w:t>
      </w:r>
    </w:p>
    <w:p>
      <w:pPr>
        <w:pStyle w:val="Normal"/>
        <w:tabs>
          <w:tab w:val="clear" w:pos="720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I - Summary for Title XVIII .</w:t>
        <w:tab/>
        <w:t xml:space="preserve">    1525.3   </w:t>
        <w:tab/>
        <w:t>15-139</w:t>
      </w:r>
    </w:p>
    <w:p>
      <w:pPr>
        <w:pStyle w:val="Normal"/>
        <w:tabs>
          <w:tab w:val="clear" w:pos="720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D-3 - Apportionment of Hospital-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ab/>
        <w:t>Based Physician Remuneration for Professional Services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Rendered in An All Inclusive Rate or No Charg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Structure Hospital Using Combined Billing .</w:t>
        <w:tab/>
        <w:t xml:space="preserve">    1526     </w:t>
        <w:tab/>
        <w:t>15-140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D-6 - Computation of Kidney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Acquisition Costs and Charges for Hospitals Which Ar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Certified Transplant Centers .</w:t>
        <w:tab/>
        <w:t xml:space="preserve">    1527     </w:t>
        <w:tab/>
        <w:t>15-143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 - Computation of Kidney Acquisition Costs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 xml:space="preserve">     (Inpatient Routine and Ancillary Services).</w:t>
        <w:tab/>
        <w:t xml:space="preserve">    1527.1   </w:t>
        <w:tab/>
        <w:t>15-143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 - Computation of Kidney Acquisition Costs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 xml:space="preserve">     (Other Than Inpatient Routine and Ancillary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 xml:space="preserve">     Service Costs).</w:t>
        <w:tab/>
        <w:t xml:space="preserve">    1527.2   </w:t>
        <w:tab/>
        <w:t>15-14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I - Summary of Costs and Charges .</w:t>
        <w:tab/>
        <w:t xml:space="preserve">    1527.3   </w:t>
        <w:tab/>
        <w:t>15-145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V - Statistics .</w:t>
        <w:tab/>
        <w:t xml:space="preserve">    1527.4   </w:t>
        <w:tab/>
        <w:t>15-14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D-9 - Apportionment of Cost for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the Services of Teaching Physicians .</w:t>
        <w:tab/>
        <w:t xml:space="preserve">    1528     </w:t>
        <w:tab/>
        <w:t>15-14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 - Reasonable Compensation Equivalen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 xml:space="preserve">     Computation - Hospital Staff.</w:t>
        <w:tab/>
        <w:t xml:space="preserve">    1528.1   </w:t>
        <w:tab/>
        <w:t>15-14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 - Reasonable Compensation Equivalen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 xml:space="preserve">     Computation - Medical School Faculty.</w:t>
        <w:tab/>
        <w:t xml:space="preserve">    1528.2   </w:t>
        <w:tab/>
        <w:t>15-14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I - Apportionment of Cost for the Services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 xml:space="preserve">     of Teaching Physicians .</w:t>
        <w:tab/>
        <w:t xml:space="preserve">    1528.3   </w:t>
        <w:tab/>
        <w:t>15-150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E-2 - Calculation of Reimbursemen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Settlement - Swing Beds .</w:t>
        <w:tab/>
        <w:t xml:space="preserve">    1529     </w:t>
        <w:tab/>
        <w:t>15-15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E-4 - Recovery of Unreimburs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Cost.</w:t>
        <w:tab/>
        <w:t xml:space="preserve">    1530     </w:t>
        <w:tab/>
        <w:t>15-155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 - Computation of Recovery of Unreimburs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 xml:space="preserve">     Cost.</w:t>
        <w:tab/>
        <w:t xml:space="preserve">    1530.1   </w:t>
        <w:tab/>
        <w:t>15-156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 - Computation of Carryover of Unreimburs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 xml:space="preserve">     Cost Under Cost Limits .</w:t>
        <w:tab/>
        <w:t xml:space="preserve">    1530.2   </w:t>
        <w:tab/>
        <w:t>15-156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I - Computation of Carryover of Unreimburs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 xml:space="preserve">     Cost Under Lesser of Cost or Charges .</w:t>
        <w:tab/>
        <w:t xml:space="preserve">    1530.3   </w:t>
        <w:tab/>
        <w:t>15-156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F-1 - Balance Sheet for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Computation of Return on Equity Capital of Proprietary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Providers.</w:t>
        <w:tab/>
        <w:t xml:space="preserve">    1531     </w:t>
        <w:tab/>
        <w:t>15-15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F-2 - Computation of Differenc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Between Total Interim Payments and Net Cost of Cover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Services .</w:t>
        <w:tab/>
        <w:t xml:space="preserve">    1532     </w:t>
        <w:tab/>
        <w:t>15-16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 - Title XVIII .</w:t>
        <w:tab/>
        <w:t xml:space="preserve">    1532.1   </w:t>
        <w:tab/>
        <w:t>15-16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 - Title V .</w:t>
        <w:tab/>
        <w:t xml:space="preserve">    1532.2   </w:t>
        <w:tab/>
        <w:t>15-165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I - Title XIX .</w:t>
        <w:tab/>
        <w:t xml:space="preserve">    1532.3   </w:t>
        <w:tab/>
        <w:t>15-165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V - Swing Bed-SNF/ICF .</w:t>
        <w:tab/>
        <w:t xml:space="preserve">    1532.4   </w:t>
        <w:tab/>
        <w:t>15-166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V - HHA .</w:t>
        <w:tab/>
        <w:t xml:space="preserve">    1532.5   </w:t>
        <w:tab/>
        <w:t>15-166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VI - CORF .</w:t>
        <w:tab/>
        <w:t xml:space="preserve">    1532.6   </w:t>
        <w:tab/>
        <w:t>15-166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VII - Summary .</w:t>
        <w:tab/>
        <w:t xml:space="preserve">    1532.7   </w:t>
        <w:tab/>
        <w:t>15-166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F-3 - Computation of Return on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Equity Capital of Proprietary Providers .</w:t>
        <w:tab/>
        <w:t xml:space="preserve">    1533     </w:t>
        <w:tab/>
        <w:t>15-16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F-4 - Computation of Provider Total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Costs .</w:t>
        <w:tab/>
        <w:t xml:space="preserve">    1534     </w:t>
        <w:tab/>
        <w:t>15-170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F-5 - Apportionment of Allowabl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Return on Equity Capital of Proprietary Providers .</w:t>
        <w:tab/>
        <w:t xml:space="preserve">    1535     </w:t>
        <w:tab/>
        <w:t>15-17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Rev. 4 </w:t>
        <w:tab/>
        <w:t>15-3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OSPITAL AND HOSPITAL</w:t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EALTH CARE COMPLEX COST REPORT</w:t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-2552-8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u w:val="single"/>
        </w:rPr>
        <w:t>Page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omputation of Ratio of Allowable Return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n Equity Capital to Total Allowable Cost.</w:t>
        <w:tab/>
        <w:t xml:space="preserve">    1535.1   </w:t>
        <w:tab/>
        <w:t>15-17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Apportionment of Allowable Return on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Equity Capital.</w:t>
        <w:tab/>
        <w:t xml:space="preserve">    1535.2   </w:t>
        <w:tab/>
        <w:t>15-17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 Instructions for Preparation of Provider-Bas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Home Health Agency Supplemental Worksheets .</w:t>
        <w:tab/>
        <w:t xml:space="preserve">    1536     </w:t>
        <w:tab/>
        <w:t>15-176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S-4 - Hospital-Based Home Health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gency Statistical Data .</w:t>
        <w:tab/>
        <w:t xml:space="preserve">    1537     </w:t>
        <w:tab/>
        <w:t>15-176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 - Analysis of Provider-Bas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Home Health Agency Costs .</w:t>
        <w:tab/>
        <w:t xml:space="preserve">    1538     </w:t>
        <w:tab/>
        <w:t>15-17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1 - Compensation Analysis,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alaries and Wages .</w:t>
        <w:tab/>
        <w:t xml:space="preserve">    1539     </w:t>
        <w:tab/>
        <w:t>15-180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2 - Compensation Analysis -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mployee Benefits (Payroll-Related) .</w:t>
        <w:tab/>
        <w:t xml:space="preserve">    1540     </w:t>
        <w:tab/>
        <w:t>15-18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3 - Compensation Analysis -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ntracted Services/Purchased Services .</w:t>
        <w:tab/>
        <w:t xml:space="preserve">    1541     </w:t>
        <w:tab/>
        <w:t>15-185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4 - Allocation of HHA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alpractice and Administrative and General Costs .</w:t>
        <w:tab/>
        <w:t xml:space="preserve">    1542     </w:t>
        <w:tab/>
        <w:t>15-186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Allocation of HHA Malpractice an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dministrative and General Costs .</w:t>
        <w:tab/>
        <w:t xml:space="preserve">    1542.1   </w:t>
        <w:tab/>
        <w:t>15-186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Apportionment of Cost of HHA Services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Furnished by Shared Hospital Departments .</w:t>
        <w:tab/>
        <w:t xml:space="preserve">    1542.2   </w:t>
        <w:tab/>
        <w:t>15-18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5 - Apportionment of Patien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rvice Costs .</w:t>
        <w:tab/>
        <w:t xml:space="preserve">    1543     </w:t>
        <w:tab/>
        <w:t>15-18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ost Per Visit Computation .</w:t>
        <w:tab/>
        <w:t xml:space="preserve">    1543.1   </w:t>
        <w:tab/>
        <w:t>15-18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Limitation Cost Computation .</w:t>
        <w:tab/>
        <w:t xml:space="preserve">    1543.2   </w:t>
        <w:tab/>
        <w:t>15-18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Supplies, Applicances and Equipment Cos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mputation.</w:t>
        <w:tab/>
        <w:t xml:space="preserve">    1543.3   </w:t>
        <w:tab/>
        <w:t>15-18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6 - Calculation of Reimbursemen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ttlement Part A and Part B Services .</w:t>
        <w:tab/>
        <w:t xml:space="preserve">    1544     </w:t>
        <w:tab/>
        <w:t>15-19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omputation of the Lesser of Reasonabl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 or Customary Charges .</w:t>
        <w:tab/>
        <w:t xml:space="preserve">    1544.1   </w:t>
        <w:tab/>
        <w:t>15-19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Computation of Reimbursement Settlement</w:t>
        <w:tab/>
        <w:t xml:space="preserve">    1544.2   </w:t>
        <w:tab/>
        <w:t>15-196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-4</w:t>
        <w:tab/>
        <w:t xml:space="preserve">Rev. 4 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OSPITAL AND HOSPITAL</w:t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EALTH CARE COMPLEX COST REPORT</w:t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-2552-8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u w:val="single"/>
        </w:rPr>
        <w:t>Page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plemental Worksheet H-7--Analysis of Payment to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vider-Based Home Health Agencies for Services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ndered to Program Beneficiaries .</w:t>
        <w:tab/>
        <w:t xml:space="preserve">    1545     </w:t>
        <w:tab/>
        <w:t>15-19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8--Recovery of Unreimburs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st for Provider-Based Home Health Agencies .</w:t>
        <w:tab/>
        <w:t xml:space="preserve">    1546     </w:t>
        <w:tab/>
        <w:t>15-200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--Computation of Recovery of Unreimburs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s Under Lesser of Costs or Charges .</w:t>
        <w:tab/>
        <w:t xml:space="preserve">    1546.1   </w:t>
        <w:tab/>
        <w:t>15-200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--Computation of Carryover of Cost Under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Lesser of Cost or Charges .</w:t>
        <w:tab/>
        <w:t xml:space="preserve">    1546.2   </w:t>
        <w:tab/>
        <w:t>15-20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plemental Worksheet S-5--Hospital Renal Dialysis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epartment Statistical Data .</w:t>
        <w:tab/>
        <w:t xml:space="preserve">    1547     </w:t>
        <w:tab/>
        <w:t>15-205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I-1--Adjustment to Renal Dialysis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st Center for Providers Using Accommodations Other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an In The Dialysis Department to Furnish Renal Dialysis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rvices .</w:t>
        <w:tab/>
        <w:t xml:space="preserve">    1548     </w:t>
        <w:tab/>
        <w:t>15-20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--Computation of Inpatient Routine Cos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pplicable to Renal Dialysis .</w:t>
        <w:tab/>
        <w:t xml:space="preserve">    1548.1   </w:t>
        <w:tab/>
        <w:t>15-20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--Computation of Outpatient Service Costs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pplicable to Renal Dialysis .</w:t>
        <w:tab/>
        <w:t xml:space="preserve">    1548.2   </w:t>
        <w:tab/>
        <w:t>15-20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--Computation of Adjusted Renal Dialysis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.</w:t>
        <w:tab/>
        <w:t xml:space="preserve">    1548.3   </w:t>
        <w:tab/>
        <w:t>15-20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I-2 .</w:t>
        <w:tab/>
        <w:t xml:space="preserve">    1549     </w:t>
        <w:tab/>
        <w:t>15-210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--Renal Dialysis Cost Analysis .</w:t>
        <w:tab/>
        <w:t xml:space="preserve">    1549.1   </w:t>
        <w:tab/>
        <w:t>15-210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--Direct and Indirect Renal Dialysis Cos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llocation - Statistical Basis .</w:t>
        <w:tab/>
        <w:t xml:space="preserve">    1549.2   </w:t>
        <w:tab/>
        <w:t>15-21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plemental Worksheet I-3--Computation of Average Cost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er Treatment for Outpatient Renal Dialysis .</w:t>
        <w:tab/>
        <w:t xml:space="preserve">    1550     </w:t>
        <w:tab/>
        <w:t>15-21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I-4--Calculation of Reimbursabl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ad Debts - Title XVIII, Part B .</w:t>
        <w:tab/>
        <w:t xml:space="preserve">    1551     </w:t>
        <w:tab/>
        <w:t>15-21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plemental Worksheet S-6--Hospital-Based CORF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tatistical Data .</w:t>
        <w:tab/>
        <w:t xml:space="preserve">    1552     </w:t>
        <w:tab/>
        <w:t>15-220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J-1 .</w:t>
        <w:tab/>
        <w:t xml:space="preserve">    1553     </w:t>
        <w:tab/>
        <w:t>15-22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--Allocation of General Service Costs to CORF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 Centers.</w:t>
        <w:tab/>
        <w:t xml:space="preserve">    1553.1   </w:t>
        <w:tab/>
        <w:t>15-22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--Computation of Unit Cost Multipler for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llocation of CORF Administrative and General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s.</w:t>
        <w:tab/>
        <w:t xml:space="preserve">    1553.2   </w:t>
        <w:tab/>
        <w:t>15-22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--Allocation of General Service Costs to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RF Cost Centers.</w:t>
        <w:tab/>
        <w:t xml:space="preserve">    1553.3   </w:t>
        <w:tab/>
        <w:t>15-22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J-2--Computation of CORF Costs.</w:t>
        <w:tab/>
        <w:t xml:space="preserve">    1554     </w:t>
        <w:tab/>
        <w:t>15-22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--Apportionment of CORF Cost Centers .</w:t>
        <w:tab/>
        <w:t xml:space="preserve">    1554.1   </w:t>
        <w:tab/>
        <w:t>15-22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--Apportionment of Cost of CORF Services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Furnished by Shared Hospital Departments .</w:t>
        <w:tab/>
        <w:t xml:space="preserve">    1554.2   </w:t>
        <w:tab/>
        <w:t>15-22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--Total CORF Costs .</w:t>
        <w:tab/>
        <w:t xml:space="preserve">    1554.3   </w:t>
        <w:tab/>
        <w:t>15-22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  <w:tab/>
        <w:t>15-5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OSPITAL AND HOSPITAL</w:t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EALTH CARE COMPLEX COST REPORT</w:t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-2552-8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u w:val="single"/>
        </w:rPr>
        <w:t>Page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J-3--Calculation of Reimbursemen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ttlement--CORF  Services .</w:t>
        <w:tab/>
        <w:t xml:space="preserve">    1555     </w:t>
        <w:tab/>
        <w:t>15-225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plemental Worksheet J-4--Analysis of Payments to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Provider-Based CORF for Services Rendered to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gram Beneficiaries .</w:t>
        <w:tab/>
        <w:t xml:space="preserve">    1556     </w:t>
        <w:tab/>
        <w:t>15-22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 Instructions for Hospital-Based Hospice .</w:t>
        <w:tab/>
        <w:t xml:space="preserve">    1557     </w:t>
        <w:tab/>
        <w:t>15-22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K--Hospital-Based Hospice Cos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d Data Report .</w:t>
        <w:tab/>
        <w:t xml:space="preserve">    1558     </w:t>
        <w:tab/>
        <w:t>15-22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K-1--Patient Care Servic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Utilization Analysis .</w:t>
        <w:tab/>
        <w:t xml:space="preserve">    1559     </w:t>
        <w:tab/>
        <w:t>15-23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K-2--Analysis of Direct Costs .</w:t>
        <w:tab/>
        <w:t xml:space="preserve">    1560     </w:t>
        <w:tab/>
        <w:t>15-23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K-3--General Service Cos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llocation Statistics .</w:t>
        <w:tab/>
        <w:t xml:space="preserve">    1561     </w:t>
        <w:tab/>
        <w:t>15-23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K-4--Hospice General Servic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st Allocation Statistics .</w:t>
        <w:tab/>
        <w:t xml:space="preserve">    1562     </w:t>
        <w:tab/>
        <w:t>15-23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K-5--Analysis of Shared Services.</w:t>
        <w:tab/>
        <w:t xml:space="preserve">    1563     </w:t>
        <w:tab/>
        <w:t>15-240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-6</w:t>
        <w:tab/>
        <w:t>Rev. 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Gradl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Gradl" w:hAnsi="Technical;Gradl" w:eastAsia="Times New Roman" w:cs="Technical;Grad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4:08:00Z</dcterms:created>
  <dc:creator>Wayne Knickman</dc:creator>
  <dc:description/>
  <dc:language>en-US</dc:language>
  <cp:lastModifiedBy>Wayne Knickman</cp:lastModifiedBy>
  <cp:lastPrinted>1999-09-20T10:03:00Z</cp:lastPrinted>
  <dcterms:modified xsi:type="dcterms:W3CDTF">2000-06-27T20:16:00Z</dcterms:modified>
  <cp:revision>3</cp:revision>
  <dc:subject/>
  <dc:title/>
</cp:coreProperties>
</file>